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90394798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903947981"/>
            <w:bookmarkStart w:id="2" w:name="__Fieldmark__23_3903947981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90394798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903947981"/>
            <w:bookmarkStart w:id="4" w:name="__Fieldmark__24_3903947981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90394798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903947981"/>
            <w:bookmarkStart w:id="6" w:name="__Fieldmark__25_3903947981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90394798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903947981"/>
            <w:bookmarkStart w:id="8" w:name="__Fieldmark__26_390394798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